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The   Seas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Easter  is  in   Spring.  The  little  buds  grow. The  animals  have babis  and  The  farmer's grow   their  crops.This is  thing  wat hap   in   Summer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7:00:58Z</dcterms:created>
  <dc:creator>Effie Waguespack</dc:creator>
  <dc:description/>
  <dc:language>en-US</dc:language>
  <cp:lastModifiedBy>Effie Waguespack</cp:lastModifiedBy>
  <dcterms:modified xsi:type="dcterms:W3CDTF">2009-12-02T17:51:56Z</dcterms:modified>
  <cp:revision>1</cp:revision>
  <dc:subject/>
  <dc:title/>
</cp:coreProperties>
</file>